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pacing w:val="-5"/>
          <w:sz w:val="28"/>
        </w:rPr>
      </w:pPr>
      <w:r>
        <w:rPr>
          <w:rFonts w:cs="Garamond" w:ascii="Garamond" w:hAnsi="Garamond"/>
          <w:b/>
          <w:spacing w:val="-5"/>
          <w:sz w:val="28"/>
        </w:rPr>
        <w:t>Вопросы рубежных контролей</w:t>
      </w:r>
    </w:p>
    <w:p>
      <w:pPr>
        <w:pStyle w:val="Normal"/>
        <w:jc w:val="both"/>
        <w:rPr>
          <w:rFonts w:ascii="Garamond" w:hAnsi="Garamond" w:cs="Garamond"/>
          <w:b/>
          <w:b/>
          <w:spacing w:val="-5"/>
          <w:sz w:val="28"/>
        </w:rPr>
      </w:pPr>
      <w:r>
        <w:rPr>
          <w:rFonts w:cs="Garamond" w:ascii="Garamond" w:hAnsi="Garamond"/>
          <w:b/>
          <w:spacing w:val="-5"/>
          <w:sz w:val="28"/>
        </w:rPr>
      </w:r>
    </w:p>
    <w:p>
      <w:pPr>
        <w:pStyle w:val="Normal"/>
        <w:jc w:val="both"/>
        <w:rPr>
          <w:spacing w:val="-5"/>
          <w:sz w:val="28"/>
        </w:rPr>
      </w:pPr>
      <w:r>
        <w:rPr>
          <w:spacing w:val="-5"/>
          <w:sz w:val="28"/>
        </w:rPr>
        <w:t>Рубежный контроль №1 – коллокви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управления. Система и виды 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щность и содержание понятия «менеджмен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иды и формы менедж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неджмент – наука и искусство, процесс 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кономерности и принципы менедж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Исторические предпосылки  возникновения менедж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Характеристика школы науч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Классическая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Школа человеческих отношений и поведенческих на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Школа науки 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роцессный, системный, ситуационный под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Современные проблемы менеджмента. Национальные особенности менедж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 Организация как объект менедж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Внутренняя среда организации. Переменные внутренней ср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лассификация организаций. </w:t>
      </w:r>
    </w:p>
    <w:p>
      <w:pPr>
        <w:pStyle w:val="Normal"/>
        <w:jc w:val="both"/>
        <w:rPr/>
      </w:pPr>
      <w:r>
        <w:rPr>
          <w:sz w:val="28"/>
          <w:szCs w:val="28"/>
        </w:rPr>
        <w:t>16. Внешняя среда организации: характеристика, значение и состав. Среда прямого воздействия. Среда косвенного воз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Организационная культура: понятие, характеристика и состав. Формирование и развитие организационной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Характеристика управленческого тру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олевые функции управленческого персонала.  </w:t>
      </w:r>
    </w:p>
    <w:p>
      <w:pPr>
        <w:pStyle w:val="Normal"/>
        <w:jc w:val="both"/>
        <w:rPr/>
      </w:pPr>
      <w:r>
        <w:rPr>
          <w:sz w:val="28"/>
          <w:szCs w:val="28"/>
        </w:rPr>
        <w:t>20. Этика менеджмента и факторы ее определяющие.</w:t>
      </w:r>
    </w:p>
    <w:p>
      <w:pPr>
        <w:pStyle w:val="Normal"/>
        <w:jc w:val="both"/>
        <w:rPr/>
      </w:pPr>
      <w:r>
        <w:rPr>
          <w:sz w:val="28"/>
          <w:szCs w:val="28"/>
        </w:rPr>
        <w:t>21. Сущность и содержание понятия «социальная ответственност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Сущность и содержание управленческого решения. Виды управленческих ре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оцесс принятия управленческих ре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Методы принятия решений. Условия принятия реш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 Понятие и значение целеполагания в управлении. Разнообразие целей и их классификац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Система целей организации. Дерево целей. 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7. Управление по целям (МВО)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</w:rPr>
      </w:pPr>
      <w:r>
        <w:rPr>
          <w:spacing w:val="-5"/>
          <w:sz w:val="28"/>
        </w:rPr>
        <w:t>Рубежный контроль №2 – контрольная рабо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онятие, значение  и место  планирования в управленческом процесс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тратегическое планирование: сущность и знач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Характеристика процесса стратегического планирования. Виды стратегий. </w:t>
      </w:r>
    </w:p>
    <w:p>
      <w:pPr>
        <w:pStyle w:val="Normal"/>
        <w:jc w:val="both"/>
        <w:rPr/>
      </w:pPr>
      <w:r>
        <w:rPr>
          <w:sz w:val="28"/>
          <w:szCs w:val="28"/>
        </w:rPr>
        <w:t>4. Тактическое планирование. Виды текущих и оперативных пла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рогнозирование: сущность, значение и мето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Понятие организации как функции менеджмента. Сущность и содержание организационной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Виды структур, их достоинства и недостат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Понятие мотивации, ее значение и эволюция. </w:t>
      </w:r>
    </w:p>
    <w:p>
      <w:pPr>
        <w:pStyle w:val="Normal"/>
        <w:jc w:val="both"/>
        <w:rPr/>
      </w:pPr>
      <w:r>
        <w:rPr>
          <w:sz w:val="28"/>
          <w:szCs w:val="28"/>
        </w:rPr>
        <w:t>9. Содержательные теории мотивации.</w:t>
      </w:r>
    </w:p>
    <w:p>
      <w:pPr>
        <w:pStyle w:val="Normal"/>
        <w:jc w:val="both"/>
        <w:rPr/>
      </w:pPr>
      <w:r>
        <w:rPr>
          <w:sz w:val="28"/>
          <w:szCs w:val="28"/>
        </w:rPr>
        <w:t>10. Процессуальные теории мотив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Типы и виды контро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Процесс контрол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Характеристики эффективного контроля. </w:t>
      </w:r>
    </w:p>
    <w:p>
      <w:pPr>
        <w:pStyle w:val="Normal"/>
        <w:jc w:val="both"/>
        <w:rPr/>
      </w:pPr>
      <w:r>
        <w:rPr>
          <w:sz w:val="28"/>
          <w:szCs w:val="28"/>
        </w:rPr>
        <w:t>14. Инструменты и методы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онятие и место руководства в системе  управления. Руководство и лидерст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Власть и влияние как инструменты руководства. Формы власти и влия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сновные теории руководства. Общая ситуационная модель руководства Фидлера.  </w:t>
      </w:r>
    </w:p>
    <w:p>
      <w:pPr>
        <w:pStyle w:val="Normal"/>
        <w:jc w:val="both"/>
        <w:rPr/>
      </w:pPr>
      <w:r>
        <w:rPr>
          <w:sz w:val="28"/>
          <w:szCs w:val="28"/>
        </w:rPr>
        <w:t>18. Современные подходы к определению стиля руководства (лидерст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Административные (организационно – распорядительские) мето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Экономические методы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Социально – психологические мето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Роль информации  в управлении.  Информация и ее свойства, влияние информации на эффективность управ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>23. Основные принципы, задачи и функции В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Понятие и значение коммуникации  орган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Виды коммуникаций. Понятие коммуникативного процес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Коммуникативные сети и коммуникативные ро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Межличностные  коммуникации. Преграды на пути коммуник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Организационные коммуникации и их совершенств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Понятие и природа конфликта. Виды конфли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Управление конфли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Управление стрес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2. Оценка и факторы повышения эффективности управления. 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33. Критерии и показатели эффективности управления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00:00Z</dcterms:created>
  <dc:creator>User</dc:creator>
  <dc:description/>
  <cp:keywords/>
  <dc:language>en-US</dc:language>
  <cp:lastModifiedBy>User</cp:lastModifiedBy>
  <dcterms:modified xsi:type="dcterms:W3CDTF">2009-11-04T17:00:00Z</dcterms:modified>
  <cp:revision>1</cp:revision>
  <dc:subject/>
  <dc:title>Вопросы рубежных контролей</dc:title>
</cp:coreProperties>
</file>